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14111126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925271512"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751427994"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218096832"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00857833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80193507"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400039879"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78496298"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2133546117"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